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b/>
          <w:sz w:val="24"/>
        </w:rPr>
        <w:t>Technology Integration Elevator Speech,by Connie Ba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i/>
          <w:sz w:val="24"/>
        </w:rPr>
        <w:t>Note: since my Design/Interactive Media class is all about technology, I am adapting it to reach parents, counselors, and legislators who have the power to send more students to our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I have the greatest job in the world! I can go to work and figure out what will engage the students today. My students want to be in my class, and frequently walk through the door asking, "What are we going to do today?" My answer is, "We're going to have a lot of fun and learn a bunch of cool stu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Students who come to the NE Metro Career and Technical Center run the gamut from high potential to 2.0 student to at risk ALC student, yet many succeed in our environment that are not succeeding in the traditional classroom. They feel like when they walk through Century College to get to our classes there that they are in college. The social climate of the class is more like college because students come from ten different districts and there is no preexisting social hierarchy. But mostly, our students are hands-on learners who have found the environment they thrive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One example is, each year up to twenty-five percent of my students have high functioning autism. On the first day, everyone is terrified because they are in a new place and large building to find their way around. But soon students are finding others like them and the class becomes a collaboration of students working on design and interactive media projects individually and in teams. Visitors would be hard pressed to find the supposedly socially limited person with auti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Our school  provides a great value to the students who attend in the form of real career skills that are not about to be outsourced to valuable social and employment soft skills. Most emerge with infinitely greater knowledge and confidence about their college and career plans for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